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Trish Walsh</w:t>
      </w:r>
    </w:p>
    <w:p>
      <w:pPr>
        <w:pStyle w:val="Normal"/>
        <w:jc w:val="right"/>
        <w:rPr>
          <w:b/>
          <w:b/>
        </w:rPr>
      </w:pPr>
      <w:r>
        <w:rPr>
          <w:b/>
        </w:rPr>
        <w:t>Decision Analysis reflection</w:t>
      </w:r>
    </w:p>
    <w:p>
      <w:pPr>
        <w:pStyle w:val="Normal"/>
        <w:jc w:val="right"/>
        <w:rPr/>
      </w:pPr>
      <w:r>
        <w:rPr>
          <w:b/>
        </w:rPr>
        <w:t>June 7,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Decision analysis is a systematic process used to facilitate an intelligent choice of alternatives. I chose to research a personal issue for my Decision Analysis. My husband and I were trying to decide which home computer we should purchase. We currently have a laptop PC that is past its prime. Our options for purchase were an iMac, a MacBook Pro laptop or a desktop PC. It was a fairly easy decision to make, but working through the true criteria and weight of the wants kept us from making a quick purchase we might later regret. Using this analytical process kept us from buying based on marketing or emotion or failing to think through our options completely.  </w:t>
      </w:r>
    </w:p>
    <w:p>
      <w:pPr>
        <w:pStyle w:val="Normal"/>
        <w:ind w:firstLine="720"/>
        <w:rPr/>
      </w:pPr>
      <w:r>
        <w:rPr/>
        <w:t xml:space="preserve">The Decision Analysis form disseminated by the Orange County Department of Education was helpful in the process. It is a straight-forward paper that could be used for any type of decision. I would use the form again, with the questions and information right there for me, until I internalized the process so I could do it on any type of paper. Once I memorize the </w:t>
      </w:r>
      <w:r>
        <w:rPr>
          <w:b/>
        </w:rPr>
        <w:t>SELECT</w:t>
      </w:r>
      <w:r>
        <w:rPr/>
        <w:t xml:space="preserve"> mnemonic, I would not need the form. I simply need to remember to: </w:t>
      </w:r>
      <w:r>
        <w:rPr>
          <w:b/>
        </w:rPr>
        <w:t>S</w:t>
      </w:r>
      <w:r>
        <w:rPr/>
        <w:t xml:space="preserve">tate the decision, </w:t>
      </w:r>
      <w:r>
        <w:rPr>
          <w:b/>
        </w:rPr>
        <w:t>E</w:t>
      </w:r>
      <w:r>
        <w:rPr/>
        <w:t xml:space="preserve">stablish and classify objectives, </w:t>
      </w:r>
      <w:r>
        <w:rPr>
          <w:b/>
        </w:rPr>
        <w:t>L</w:t>
      </w:r>
      <w:r>
        <w:rPr/>
        <w:t xml:space="preserve">ist alternatives, </w:t>
      </w:r>
      <w:r>
        <w:rPr>
          <w:b/>
        </w:rPr>
        <w:t>E</w:t>
      </w:r>
      <w:r>
        <w:rPr/>
        <w:t xml:space="preserve">valuate alternatives, </w:t>
      </w:r>
      <w:r>
        <w:rPr>
          <w:b/>
        </w:rPr>
        <w:t>C</w:t>
      </w:r>
      <w:r>
        <w:rPr/>
        <w:t xml:space="preserve">onsider risks and </w:t>
      </w:r>
      <w:r>
        <w:rPr>
          <w:b/>
        </w:rPr>
        <w:t>T</w:t>
      </w:r>
      <w:r>
        <w:rPr/>
        <w:t xml:space="preserve">rust my work in picking a winner. </w:t>
      </w:r>
    </w:p>
    <w:p>
      <w:pPr>
        <w:pStyle w:val="Normal"/>
        <w:ind w:firstLine="720"/>
        <w:rPr/>
      </w:pPr>
      <w:r>
        <w:rPr/>
        <w:t xml:space="preserve">It would be beneficial to work through the Decision Analysis process with other people. I worked through this process with my husband, and I found it much easier to choose the criteria with everyone it mattered to – in this case, just the two of us. I would not have wanted to make such a decision without him when it affects us both. If I were to use this process at a school site or in a leadership position, I would definitely work it through with all those involved. I believe others would want to learn how to SELECT for themselves as well. Involving others leads to complete buy-in once the final decision is made. Since the process is clear cut, there is not much of a dispute that could arise. If I was making a completely personal decision, I would be comfortable using this process, too, because I would feel like I was able to analyze things from an objective perspective, using all information effectively.  </w:t>
      </w:r>
    </w:p>
    <w:p>
      <w:pPr>
        <w:pStyle w:val="Normal"/>
        <w:ind w:firstLine="720"/>
        <w:rPr/>
      </w:pPr>
      <w:r>
        <w:rPr/>
        <w:t>I could see myself using this process as a principal if it came to making budget or program cuts, choosing a program to implement, choosing a new textbook publisher, picking an employee to hire or making a big-ticket item purchase. Working through this process with my staff would bring us together on the decision. If it was not a decision that involved my staff directly, I would be able to clearly articulate my thought process when explaining a decision I had made. I do not see any downside to using Decision Analysis personally or professionally. It may be a bit more time consuming, but it is time well-spent knowing the peace of mind it will ultimately bring when making an important decis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01:00Z</dcterms:created>
  <dc:creator>Da Walsh's</dc:creator>
  <dc:description/>
  <cp:keywords/>
  <dc:language>en-US</dc:language>
  <cp:lastModifiedBy>Da Walsh's</cp:lastModifiedBy>
  <dcterms:modified xsi:type="dcterms:W3CDTF">2008-06-07T06:28:00Z</dcterms:modified>
  <cp:revision>7</cp:revision>
  <dc:subject/>
  <dc:title>Trish Walsh</dc:title>
</cp:coreProperties>
</file>